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Dec. 20-23, 2010</w:t>
      </w:r>
    </w:p>
    <w:p>
      <w:pPr>
        <w:pStyle w:val="Normal"/>
        <w:rPr/>
      </w:pPr>
      <w:r>
        <w:rPr/>
        <w:t>Language Arts Plans</w:t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707"/>
        <w:gridCol w:w="4410"/>
        <w:gridCol w:w="3420"/>
      </w:tblGrid>
      <w:tr>
        <w:trPr>
          <w:trHeight w:val="2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on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000000"/>
                <w:sz w:val="20"/>
              </w:rPr>
              <w:t xml:space="preserve">Evaluate the ideas and opinions of others, seeking clarification through questioning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Begin working on p. 87 “Completing the Sentence”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rrect pp. 144 in workbook.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Give students the rubric for their fictional stories.  Have them peer correct a classmate’s story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 answer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eer correction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u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ilize dictionaries, thesauruses, and other resources to find and compare definitions, choose among synonyms/antonyms and spell words correctly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rate agreement principles (i.e. subject-verb, pronoun-antecedent) throughout various lengths of written wor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dents will do p. 88, vocabulary book “Synonyms and Antonyms”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 top of p. 145. Discuss.  Give students time to write an original sentence of each of the types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Do p. 145 in class. Assign p. 146 for homework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the strategies to decide whether a plural or singular verb should be used in a senten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 sentenc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rate agreement principles (i.e. subject-verb, pronoun-antecedent) throughout various lengths of written wor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do p. 89, vocabulary boo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rrect p. 146 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 on subject and verb agre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pret and respond to auditory or visual materi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how pictures of winter scenes and students will respond to the pictures by writing a free verse poem using similes, metaphors, and other figures of speech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poem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10:00Z</dcterms:created>
  <dc:creator>Carol Spitz</dc:creator>
  <dc:description/>
  <cp:keywords/>
  <dc:language>en-US</dc:language>
  <cp:lastModifiedBy>Carol Spitz</cp:lastModifiedBy>
  <cp:lastPrinted>2010-12-19T23:10:00Z</cp:lastPrinted>
  <dcterms:modified xsi:type="dcterms:W3CDTF">2010-12-20T05:10:00Z</dcterms:modified>
  <cp:revision>2</cp:revision>
  <dc:subject/>
  <dc:title/>
</cp:coreProperties>
</file>